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ЕННЯЯ ЭКСКУРСИЯ. </w:t>
      </w:r>
    </w:p>
    <w:p>
      <w:pPr>
        <w:pStyle w:val="Normal"/>
        <w:keepNext w:val="tru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ПОЧВЫ. РАСТИТЕЛЬНЫЙ И ЖИВОТНЫЙ МИР РОДНОГО КРАЯ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знакомить учащихся с деревьями, кустарниками и травами  лесов родного края; научить распознавать эти растения.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еть почвы лесов; определить тип почвы по таблице «Типы почв».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знакомить учащихся с животным миром лесов.</w:t>
      </w:r>
    </w:p>
    <w:p>
      <w:pPr>
        <w:pStyle w:val="Normal"/>
        <w:autoSpaceDE w:val="false"/>
        <w:spacing w:lineRule="auto" w:line="252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ывать эстетические чувства, стремление охранять лесные насаждения.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 а р я ж е н и 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барные папки, газетная бумага, корзины, простые карандаш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готовка учителя к экскурсии. </w:t>
      </w:r>
      <w:r>
        <w:rPr>
          <w:rFonts w:cs="Times New Roman" w:ascii="Times New Roman" w:hAnsi="Times New Roman"/>
          <w:sz w:val="24"/>
          <w:szCs w:val="24"/>
        </w:rPr>
        <w:t>В лесу или парке учитель выбирает места, где растут лиственные и хвойные деревья, кустарники и травянистые растения, продумывает маршрут, определяет места остановок, готовит вопросы для бесед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готовка учащихся. </w:t>
      </w:r>
      <w:r>
        <w:rPr>
          <w:rFonts w:cs="Times New Roman" w:ascii="Times New Roman" w:hAnsi="Times New Roman"/>
          <w:sz w:val="24"/>
          <w:szCs w:val="24"/>
        </w:rPr>
        <w:t>Перед экскурсией учитель проводит беседу, во время которой выясняется, что именно учащиеся знают о лесе, какие деревья и кусты им известны; какого цвета бывают листья и трава летом; какие лесные цветы знают. Учитель сообщает время, цель и место проведения экскурсии, дает задание звеньям (назвать и показать самые распространенные деревья и кустарники в лесу; присмотреться, чем отличаются кустарник от дерева, сосна от ели, где больше растет травянистых растений – в густом лесу или на открытой местности и почему; чем отличается форма дерева, растущего на открытом месте, от формы дерева, которое растет в чаще)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autoSpaceDE w:val="false"/>
        <w:spacing w:lineRule="auto" w:line="240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Организационный момент. </w:t>
      </w:r>
      <w:r>
        <w:rPr>
          <w:rFonts w:cs="Times New Roman" w:ascii="Times New Roman" w:hAnsi="Times New Roman"/>
          <w:sz w:val="24"/>
          <w:szCs w:val="24"/>
        </w:rPr>
        <w:t>Сообщение темы и целей экскурсии, инструктаж по технике безопасности во время экскурсии.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. </w:t>
      </w:r>
    </w:p>
    <w:p>
      <w:pPr>
        <w:sectPr>
          <w:footerReference w:type="default" r:id="rId2"/>
          <w:type w:val="nextPage"/>
          <w:pgSz w:w="12240" w:h="15840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sectPr>
          <w:type w:val="continuous"/>
          <w:pgSz w:w="12240" w:h="15840"/>
          <w:pgMar w:left="567" w:right="567" w:gutter="0" w:header="0" w:top="28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идешь по тропинке лесной,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тебя обгоняют гурьбой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«почему» меж деревьями мчится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по пятам за неведомой птиц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– пчелой забралось на цветок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тье – лягушкою скок в ручеёк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» мышкой шныряет под листьями в норах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«Кто» ищет в кустах притаившийся шорох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Сидит «отчего» на зеленом листке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«Куда» полетело верхом на жуке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«Зачем» вслед за ящеркой влезло на пень…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Вопрос за вопросом, и так – целый день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Пойдем-ка, дружок, по тропинке вдвоем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5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Ответы искать под зеленым шатром.</w:t>
      </w:r>
    </w:p>
    <w:p>
      <w:pPr>
        <w:sectPr>
          <w:type w:val="continuous"/>
          <w:pgSz w:w="12240" w:h="15840"/>
          <w:pgMar w:left="567" w:right="567" w:gutter="0" w:header="0" w:top="28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приближения к лесу учитель обращает внимание учащихся на красоту осеннего пейзажа, на ярко окрашенные листья деревьев, на общий вид леса. В лесу дети наблюдают за листопадом, прислушиваются к шелесту листьев под ногами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амостоятельно знакомятся с растительным миром леса, наблюдают за насекомыми, слушают голоса птиц. Самостоятельно определяют названия растений, насекомых и птиц, увиденных на опушке леса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Работа над новой темой.</w:t>
      </w:r>
    </w:p>
    <w:p>
      <w:pPr>
        <w:pStyle w:val="Normal"/>
        <w:autoSpaceDE w:val="false"/>
        <w:spacing w:lineRule="auto" w:line="254" w:before="0" w:after="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ороткого отдыха учитель проводит небольшую беседу о значении леса в природе. Потом опрашивает учащихся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из деревьев, растущих вокруг, вы знаете? (</w:t>
      </w:r>
      <w:r>
        <w:rPr>
          <w:rFonts w:cs="Times New Roman" w:ascii="Times New Roman" w:hAnsi="Times New Roman"/>
          <w:i/>
          <w:iCs/>
          <w:sz w:val="24"/>
          <w:szCs w:val="24"/>
        </w:rPr>
        <w:t>Ель, сосна, дуб, береза и др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sectPr>
          <w:type w:val="continuous"/>
          <w:pgSz w:w="12240" w:h="15840"/>
          <w:pgMar w:left="567" w:right="567" w:gutter="0" w:header="0" w:top="28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ите березу вблизи. Как вы узнали, что это береза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рвите листок березы и рассмотрите его. Какой он формы, цвета? Что вы заметили на его краях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ветки у березы?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ите сережки у березы. В них содержатся семена: если они упадут на землю, то из них вырастут новые деревь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показать молодую поросль березы).</w:t>
      </w:r>
    </w:p>
    <w:p>
      <w:pPr>
        <w:pStyle w:val="Normal"/>
        <w:autoSpaceDE w:val="false"/>
        <w:spacing w:lineRule="auto" w:line="254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ньте под березой и посмотрите наверх. Что вы видите сквозь листья? (</w:t>
      </w:r>
      <w:r>
        <w:rPr>
          <w:rFonts w:cs="Times New Roman" w:ascii="Times New Roman" w:hAnsi="Times New Roman"/>
          <w:i/>
          <w:iCs/>
          <w:sz w:val="24"/>
          <w:szCs w:val="24"/>
        </w:rPr>
        <w:t>Синее небо.</w:t>
      </w:r>
      <w:r>
        <w:rPr>
          <w:rFonts w:cs="Times New Roman" w:ascii="Times New Roman" w:hAnsi="Times New Roman"/>
          <w:sz w:val="24"/>
          <w:szCs w:val="24"/>
        </w:rPr>
        <w:t>) А теперь посмотрите вниз и скажите, что вы видите на земле под березой? (</w:t>
      </w:r>
      <w:r>
        <w:rPr>
          <w:rFonts w:cs="Times New Roman" w:ascii="Times New Roman" w:hAnsi="Times New Roman"/>
          <w:i/>
          <w:iCs/>
          <w:sz w:val="24"/>
          <w:szCs w:val="24"/>
        </w:rPr>
        <w:t>Здесь растет много травянистых растений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дети рассматривают липу, и учитель дает задание: став под деревом, посмотреть вверх и сказать, что они видят. (</w:t>
      </w:r>
      <w:r>
        <w:rPr>
          <w:rFonts w:cs="Times New Roman" w:ascii="Times New Roman" w:hAnsi="Times New Roman"/>
          <w:i/>
          <w:iCs/>
          <w:sz w:val="24"/>
          <w:szCs w:val="24"/>
        </w:rPr>
        <w:t>Сквозь листья липы почти ничего не видно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то видите на земле под липой? (</w:t>
      </w:r>
      <w:r>
        <w:rPr>
          <w:rFonts w:cs="Times New Roman" w:ascii="Times New Roman" w:hAnsi="Times New Roman"/>
          <w:i/>
          <w:iCs/>
          <w:sz w:val="24"/>
          <w:szCs w:val="24"/>
        </w:rPr>
        <w:t>Под липой травянистых растений очень мало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их мало? (</w:t>
      </w:r>
      <w:r>
        <w:rPr>
          <w:rFonts w:cs="Times New Roman" w:ascii="Times New Roman" w:hAnsi="Times New Roman"/>
          <w:i/>
          <w:iCs/>
          <w:sz w:val="24"/>
          <w:szCs w:val="24"/>
        </w:rPr>
        <w:t>Сюда проникает мало свет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.</w:t>
      </w:r>
      <w:r>
        <w:rPr>
          <w:rFonts w:cs="Times New Roman" w:ascii="Times New Roman" w:hAnsi="Times New Roman"/>
          <w:sz w:val="24"/>
          <w:szCs w:val="24"/>
        </w:rPr>
        <w:t xml:space="preserve"> Для роста каждого растения необходим свет. Чтобы учащиеся убедились в правильности этого вывода, их можно повести на участок, где растет много елей. Они заметят, что ели дают много тени, поэтому под ними такая бедная растительнос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этого учитель да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дание:</w:t>
      </w:r>
      <w:r>
        <w:rPr>
          <w:rFonts w:cs="Times New Roman" w:ascii="Times New Roman" w:hAnsi="Times New Roman"/>
          <w:sz w:val="24"/>
          <w:szCs w:val="24"/>
        </w:rPr>
        <w:t xml:space="preserve"> найти дуб и определить, какое дерево выше – дуб или береза, чем отличаются их ствол, ветки, листь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ассматривают деревья, сравнивают их, устанавливают различие между ними. Они могут найти под дубом желуди. Необходимо сказать, что это плоды дуб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учитель знакомит учащихся с осиной, сравнивая ее с березой. Подведя к осине, он предлагает рассмотреть ее и сказать, какая у нее кора, ветки, листья. (</w:t>
      </w:r>
      <w:r>
        <w:rPr>
          <w:rFonts w:cs="Times New Roman" w:ascii="Times New Roman" w:hAnsi="Times New Roman"/>
          <w:i/>
          <w:iCs/>
          <w:sz w:val="24"/>
          <w:szCs w:val="24"/>
        </w:rPr>
        <w:t>У осины кора зеленоватая, ветки толще, чем у березы, листья почти круглые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так же учащиеся могут познакомиться еще с некоторыми лиственными деревьями. Обобщая материал о лиственных деревьях, учитель спрашивает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распознать лиственные деревья? (</w:t>
      </w:r>
      <w:r>
        <w:rPr>
          <w:rFonts w:cs="Times New Roman" w:ascii="Times New Roman" w:hAnsi="Times New Roman"/>
          <w:i/>
          <w:iCs/>
          <w:sz w:val="24"/>
          <w:szCs w:val="24"/>
        </w:rPr>
        <w:t>По размеру, общему виду, форме и цвету листьев, окраске коры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имере ели и сосны следует познакомить учащихся с хвойными деревьями. При помощи учителя они устанавливают, что стволы этих деревьев прямые. У ели – темно-коричневого цвета, у сосны – желто-красного, а вместо листьев хвоинки, похожие на иголочки, но у ели они короче и размещены на ветках по одной, а у сосны попарно. Верхушка ели острая, а у сосны – закругленная. Шишки у ели продолговатые, а у сосны – короткие. При случае можно показать учащимся и другие хвойные деревья, кратко их охарактеризов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мере сосны учитель может объяснить, как влияет свет на рост и развитие дерева. Он предлагает учащимся сравнить 2 сосны: ту, которая выросла в чаще леса, и ту, которая выросла на открытой местност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ветки сосны, которые выросли в густом лесу, растут только в верхней части дерева, а внизу засохли и отпа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равнивают, насколько больше света и тепла на опушке леса, чем в чаще его. Они замечают, что внизу ветки на дереве постепенно отмирают, так как там всегда меньше света. Ветки сосны, которая выросла на опушке леса, роскошные, широкие, ствол не очень ровный, а сама она ниже, чем сосна, выросшая в густом лесу. С южной стороны ветки развиты лучше, чем с северно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на не требовательна к почве и влаге. Это светолюбивое растени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мечают, что осенью листья на деревьях теряют свой зеленый цвет и приобретают различную окраску, начинается листопа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бъясняют причину этих явлений. Окраска листьев изменяется потому, что под влиянием похолодания и сокращения светового дня разрушаются красящие вещества, которые придают листьям зеленый цвет, а остаются другие красители. Листопад также связан с подготовкой растений к зиме. Ведь зимой корни не могут всасывать из почвы воду, и если бы листья оставались, то растение засохло бы: из него испарилась бы вся во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аблюдений учащиеся приходят к важному выводу: в зависимости от условий жизни в разное время года (температура воздуха, освещение) происходят изменения в жизнедеятельности растен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общего между всеми деревьями? (</w:t>
      </w:r>
      <w:r>
        <w:rPr>
          <w:rFonts w:cs="Times New Roman" w:ascii="Times New Roman" w:hAnsi="Times New Roman"/>
          <w:i/>
          <w:iCs/>
          <w:sz w:val="24"/>
          <w:szCs w:val="24"/>
        </w:rPr>
        <w:t>Все деревья имеют корни, ствол, ветки, они растут и размножаются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дводит детей к кусту орешника, предлагает сравнить его с березой. На основе сравнения дети устанавливают, что деревья выше, чем кустарники; ствол у них толще; кустарники не имеют большого ствола, у них много тоненьких стволик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еще 3–4 вида кустарника.</w:t>
      </w:r>
    </w:p>
    <w:p>
      <w:pPr>
        <w:pStyle w:val="Normal"/>
        <w:autoSpaceDE w:val="false"/>
        <w:spacing w:lineRule="auto" w:line="252" w:before="60" w:after="4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в учащихся на поляне, учитель предлагает им посмотреть вокруг и сказать, какие еще растения, кроме деревьев и кустарников, растут в лесу. Дети показывают различные трав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отличаются эти растения от деревьев и кустарник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трав стебли тоненькие, в большинстве случаев сочные, зеленые, некрепкие. Травы осенью засыхают и гибнут. Учащиеся знакомятся с несколькими травянистыми растениями, рассказывают как они  могут использоваться человек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и найдут в лесу грибы, учитель должен определить, какие они (съедобные, несъедобные), обратить внимание на характерные признаки ядовитых гриб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же расположен растительный мир в лесу? (</w:t>
      </w:r>
      <w:r>
        <w:rPr>
          <w:rFonts w:cs="Times New Roman" w:ascii="Times New Roman" w:hAnsi="Times New Roman"/>
          <w:i/>
          <w:iCs/>
          <w:sz w:val="24"/>
          <w:szCs w:val="24"/>
        </w:rPr>
        <w:t>В лесу все растения занимают как бы свой «этаж»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ые называют эти этажи ярусами и располагают в порядке уменьшения. Расположите ярусы по порядку. (</w:t>
      </w:r>
      <w:r>
        <w:rPr>
          <w:rFonts w:cs="Times New Roman" w:ascii="Times New Roman" w:hAnsi="Times New Roman"/>
          <w:i/>
          <w:iCs/>
          <w:sz w:val="24"/>
          <w:szCs w:val="24"/>
        </w:rPr>
        <w:t>Деревья, кустарники, травы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 учитель предлагает по таблице «Типы почв» определить типы почв в лесу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ерая лесная почва, подзолистая почва.) </w:t>
      </w:r>
      <w:r>
        <w:rPr>
          <w:rFonts w:cs="Times New Roman" w:ascii="Times New Roman" w:hAnsi="Times New Roman"/>
          <w:sz w:val="24"/>
          <w:szCs w:val="24"/>
        </w:rPr>
        <w:t>Какие птицы живут в этом лесу? Учащиеся дают краткое описание птиц и насекомых, живущих в этом лес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учитель просит составить цепи пит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экскурсии следует обратить внимание на влияние человека на жизнь леса.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Итоги экскурси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ие вы знаете деревья и кустарники, растущие в лес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бщего в строении всех деревье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каких условиях лучше развиваются деревь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aps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м отличается дерево от кустарни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какими травами вы познакомилис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 какими деревьями лучше развиваются травянистые растения?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е деревья расположились в верхнем ярус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е растения расположились в среднем ярус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растет в нижнем ярус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ие насекомые обитают в лес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их птиц увидели на экскурсии? Голоса каких птиц услыша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ие почвы в лес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ем является лес для живых организм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ое значение имеет лес для человека?</w:t>
      </w:r>
    </w:p>
    <w:p>
      <w:pPr>
        <w:pStyle w:val="Normal"/>
        <w:autoSpaceDE w:val="false"/>
        <w:spacing w:lineRule="auto" w:line="240" w:before="12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. </w:t>
      </w:r>
      <w:r>
        <w:rPr>
          <w:rFonts w:cs="Times New Roman" w:ascii="Times New Roman" w:hAnsi="Times New Roman"/>
          <w:sz w:val="24"/>
          <w:szCs w:val="24"/>
        </w:rPr>
        <w:t xml:space="preserve">Написать сообщение об одном растении или животном лес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цепи питания в лесу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40:00Z</dcterms:created>
  <dc:creator>Гимадиева Насима</dc:creator>
  <dc:description/>
  <dc:language>en-US</dc:language>
  <cp:lastModifiedBy>Гимадиева Насима</cp:lastModifiedBy>
  <dcterms:modified xsi:type="dcterms:W3CDTF">2011-10-10T09:44:00Z</dcterms:modified>
  <cp:revision>1</cp:revision>
  <dc:subject/>
  <dc:title/>
</cp:coreProperties>
</file>